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3/ЗКЦ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ПРОТОКОЛ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680"/>
      </w:tblGrid>
      <w:tr>
        <w:trPr>
          <w:trHeight w:val="122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4.10.2024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33/ЗКЦ-ДГТ/24 на право заключения договора поставки, сборки и установки офисной мебели (далее – запрос котировок № 33/ЗКЦ-ДГТ/2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33</w:t>
      </w:r>
      <w:r>
        <w:rPr>
          <w:bCs/>
          <w:sz w:val="24"/>
          <w:szCs w:val="24"/>
        </w:rPr>
        <w:t>/ЗКЦ-ДГТ/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Yu Gothic UI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33/ЗКЦ-ДГТ/24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цена по договору составляет – 2 211 499 (два миллиона двести одиннадцать тысяч четыреста девяносто девять) рублей 00 коп. без НДС (2 653 798,80 руб. с НДС 20%).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Поставка Товара и оказание услуг по сборке и установке – не позднее 23.12.2024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и оказания услуг по сборке и установке – г. Хабаровск, ул. Шеронова 56, в рабочие кабинеты № 210, 214, 309, 408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услуги по сборке Товара должен составлять 12 (двенадцать) месяцев с даты подписания сторонами акта сдачи-приемки оказанных услуг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котировочных заявок от 24.10.2024 г. Претенденту присвоен регистрационный номер:</w:t>
      </w:r>
      <w:r>
        <w:rPr/>
        <w:t xml:space="preserve"> </w:t>
      </w: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котировочной заявки, представленной к участию в запросе котировок № 33/ЗКЦ-ДГТ/24, установлено, что: Претендент № 1 в составе котировочной заявке представил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33/ЗКЦ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ой заявки, представленной к участию в запросе котировок № 33/ЗКЦ-ДГТ/24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Допустить к участию в запросе котировок № 33/ЗКЦ-ДГТ/24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2. Признать Претендента № 1 – Участником № 1 запроса котировок № 33/ЗКЦ-ДГТ/24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33/ЗКЦ-ДГТ/24 допущен один Претендент признать запрос котировок № 33/ЗКЦ-ДГТ/24 не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33/ЗКЦ-ДГТ/24 заключить договор с Участником № 1 по цене его финансово-коммерческого предложения 1 339 815 (один миллион триста тридцать девять тысяч восемьсот пятнадцать) руб. 00 коп. без НДС (1 607 778 (один миллион шестьсот семь тысяч семьсот семьдесят восемь) руб. 00 коп. с НДС 20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7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Председатель Экспертной группы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О.Н. Рубц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Члены Экспертной группы: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А.А. Медведев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  <w:tab/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М.В. Парфён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А.В. Смирн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5"/>
                <w:szCs w:val="25"/>
                <w:lang w:eastAsia="en-US"/>
              </w:rPr>
              <w:t>Л.Е. Бурнина-Пассар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Секретарь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Н.В. Абросова</w:t>
            </w:r>
          </w:p>
        </w:tc>
      </w:tr>
    </w:tbl>
    <w:p>
      <w:pPr>
        <w:pStyle w:val="31"/>
        <w:spacing w:before="0" w:after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4-10-24T06:25:00Z</dcterms:modified>
  <cp:revision>131</cp:revision>
  <dc:subject/>
  <dc:title/>
</cp:coreProperties>
</file>